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ampiran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PK/PBAB/S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ENARAI SEMAK PERMOHONAN KEBENARAN PENGAMBILAN PELATIH ANTARABANGSA KE PUSAT BERTAULIAH DALAM NEG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s-MY"/>
        </w:rPr>
        <w:t>SENARAI SEMAK PERMOHONAN PENGAMBILAN PELATIH ANTARABANG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1061"/>
        <w:gridCol w:w="1061"/>
      </w:tblGrid>
      <w:tr>
        <w:trPr>
          <w:trHeight w:val="350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Senarai Dokumen Lampiran Yang Perlu Dikemukakan</w:t>
            </w:r>
          </w:p>
        </w:tc>
      </w:tr>
      <w:tr>
        <w:trPr>
          <w:trHeight w:val="530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ohon mesti mengemukakan dokumen seperti di bawah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kan PLK/PB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kan JPK</w:t>
            </w:r>
          </w:p>
        </w:tc>
      </w:tr>
      <w:tr>
        <w:trPr>
          <w:trHeight w:val="354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2" w:leader="none"/>
                <w:tab w:val="left" w:pos="9462" w:leader="none"/>
              </w:tabs>
              <w:ind w:left="462" w:right="4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urat iringan dan borang permohonan yang telah lengkap diisi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2" w:leader="none"/>
                <w:tab w:val="left" w:pos="9462" w:leader="none"/>
              </w:tabs>
              <w:ind w:left="462" w:right="42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inan surat/sijil keputusan penarafan bintang terkini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2" w:leader="none"/>
                <w:tab w:val="left" w:pos="9462" w:leader="none"/>
              </w:tabs>
              <w:ind w:left="462" w:right="42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yata kewangan yang telah diaudit untuk tiga (3) tahun terakhi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2" w:leader="none"/>
                <w:tab w:val="left" w:pos="9462" w:leader="none"/>
              </w:tabs>
              <w:ind w:left="462" w:right="42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Salinan kad pengenalan pemoh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2" w:leader="none"/>
                <w:tab w:val="left" w:pos="9462" w:leader="none"/>
              </w:tabs>
              <w:ind w:left="462" w:right="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nan Sijil Akuan Pentauliahan bagi program yang dipoh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2" w:leader="none"/>
                <w:tab w:val="left" w:pos="9462" w:leader="none"/>
              </w:tabs>
              <w:ind w:left="462" w:right="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emilikan penyedia latihan kemahiran 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inan sijil pendaftaran syarikat/pertubuhan/pusat latihan awam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m 24 Companies Act 196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2" w:leader="none"/>
                <w:tab w:val="left" w:pos="9462" w:leader="none"/>
              </w:tabs>
              <w:ind w:left="462" w:right="42" w:hanging="360"/>
              <w:jc w:val="both"/>
              <w:rPr>
                <w:rFonts w:ascii="Arial" w:hAnsi="Arial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fi-FI"/>
              </w:rPr>
              <w:t>Premis latihan 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linan surat atau sijil kelulusan premis oleh Majlis Tempatan dan Jabatan Kesihatan  (bagi program berkaitan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linan maklumat pemilikan premis atau salinan perjanjian sewaan jika premis tersebut disewa 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ta lantai premis dan peta lokasi prem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2" w:leader="none"/>
                <w:tab w:val="left" w:pos="9462" w:leader="none"/>
              </w:tabs>
              <w:ind w:left="462" w:right="42" w:hanging="360"/>
              <w:jc w:val="both"/>
              <w:rPr>
                <w:rFonts w:ascii="Arial" w:hAnsi="Arial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  <w:t>Personel pentauliahan :</w:t>
            </w:r>
          </w:p>
          <w:p>
            <w:pPr>
              <w:pStyle w:val="Normal"/>
              <w:tabs>
                <w:tab w:val="clear" w:pos="708"/>
                <w:tab w:val="left" w:pos="9462" w:leader="none"/>
              </w:tabs>
              <w:ind w:left="462" w:right="4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" w:leader="none"/>
              </w:tabs>
              <w:ind w:left="720" w:right="4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a organisasi Pentauliahan (PP, PPD dan PPB) terk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" w:leader="none"/>
              </w:tabs>
              <w:ind w:left="720" w:right="42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linan Surat Perakuan Pengiktirafan Kelayakan Sebagai Personel Pentauliahan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PB bagi semua PP/PPD/PPB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2" w:leader="none"/>
                <w:tab w:val="left" w:pos="9462" w:leader="none"/>
              </w:tabs>
              <w:ind w:left="462" w:right="42" w:hanging="360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  <w:t>Kemudahan fizikal 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Surat akujanji untuk menyediakan kemudahan penginapan yang kondusif beserta kawalan keselamatan dan kemudahan pengangkutan untuk pelatih antarabangs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Salinan pemilikan atau perjanjian sewaan kemudahan penginapan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tu contoh modul lengkap berserta dokumen penilaian amali dan teori (dalam bahasa inggeris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International Student Handbook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dalam bahasa inggeri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02" w:leader="none"/>
                <w:tab w:val="left" w:pos="9462" w:leader="none"/>
              </w:tabs>
              <w:ind w:left="702" w:right="42" w:hanging="2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linan MOU dengan lain-lain agensi/ syarikat (jika berkenaan)</w:t>
            </w:r>
          </w:p>
          <w:p>
            <w:pPr>
              <w:pStyle w:val="Normal"/>
              <w:suppressAutoHyphens w:val="true"/>
              <w:autoSpaceDE w:val="false"/>
              <w:ind w:left="522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9462" w:leader="none"/>
              </w:tabs>
              <w:ind w:left="432" w:right="42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pacing w:val="5"/>
                <w:sz w:val="20"/>
                <w:szCs w:val="20"/>
                <w:lang w:val="fi-FI"/>
              </w:rPr>
              <w:t>Rekod-rekod pelaksanaan pengambilan pelatih antarabangsa dua (2) tahun terakhi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62" w:leader="none"/>
              </w:tabs>
              <w:ind w:right="42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462" w:leader="none"/>
              </w:tabs>
              <w:ind w:right="42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*Bagi permohonan pembaharuan program/ Pembaharuan KDN sahaja</w:t>
            </w:r>
          </w:p>
          <w:p>
            <w:pPr>
              <w:pStyle w:val="Normal"/>
              <w:tabs>
                <w:tab w:val="clear" w:pos="708"/>
                <w:tab w:val="left" w:pos="9462" w:leader="none"/>
              </w:tabs>
              <w:ind w:right="42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i-F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egagalan mengemukakan dokumen di atas boleh menyebabkan permohonan ditola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7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9:00Z</dcterms:created>
  <dc:creator>Toshiba™</dc:creator>
  <dc:description/>
  <cp:keywords/>
  <dc:language>en-US</dc:language>
  <cp:lastModifiedBy>LIYANA</cp:lastModifiedBy>
  <cp:lastPrinted>2014-10-29T15:51:00Z</cp:lastPrinted>
  <dcterms:modified xsi:type="dcterms:W3CDTF">2015-05-18T05:12:00Z</dcterms:modified>
  <cp:revision>8</cp:revision>
  <dc:subject/>
  <dc:title/>
</cp:coreProperties>
</file>